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val="en-US" w:eastAsia="ru-RU"/>
        </w:rPr>
      </w:pPr>
      <w:r>
        <w:rPr>
          <w:rFonts w:eastAsia="Times New Roman"/>
          <w:b/>
          <w:bCs/>
          <w:color w:val="FF0000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0</wp:posOffset>
            </wp:positionH>
            <wp:positionV relativeFrom="paragraph">
              <wp:posOffset>-838200</wp:posOffset>
            </wp:positionV>
            <wp:extent cx="7587615" cy="1079055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394460</wp:posOffset>
                </wp:positionV>
                <wp:extent cx="4041775" cy="194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94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53.4pt;mso-wrap-distance-left:9.05pt;mso-wrap-distance-right:9.05pt;mso-wrap-distance-top:0pt;mso-wrap-distance-bottom:0pt;margin-top:109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ТЕКСТОВ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РАЗДЕЛ 2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ТЕКСТОВАЯ ЧА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73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47"/>
              <w:ind w:left="318" w:hanging="0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47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 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4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7"/>
        <w:jc w:val="center"/>
        <w:rPr>
          <w:b/>
          <w:b/>
        </w:rPr>
      </w:pPr>
      <w:r>
        <w:rPr>
          <w:b/>
        </w:rPr>
        <w:t xml:space="preserve">ПРОЕКТ МЕЖЕВАНИЯ ТЕРРИТОРИИ </w:t>
        <w:br/>
        <w:t>ТЕКСТОВ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1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271145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15pt;margin-top:21.3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главление</w:t>
      </w:r>
    </w:p>
    <w:p>
      <w:pPr>
        <w:pStyle w:val="Contents1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765973">
            <w:r>
              <w:rPr>
                <w:rStyle w:val="IndexLink"/>
                <w:lang w:val="en-US" w:eastAsia="en-US"/>
              </w:rPr>
              <w:t>1. ПЕРЕЧЕНЬ ОБРАЗУЕМЫХ ЗЕМЕЛЬНЫХ УЧАСТКОВ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7765974">
            <w:r>
              <w:rPr>
                <w:rStyle w:val="IndexLink"/>
                <w:lang w:val="en-US" w:eastAsia="en-US"/>
              </w:rPr>
              <w:t>1.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7765975">
            <w:r>
              <w:rPr>
                <w:rStyle w:val="IndexLink"/>
                <w:lang w:val="en-US" w:eastAsia="en-US"/>
              </w:rPr>
              <w:t>1.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7765976">
            <w:r>
              <w:rPr>
                <w:rStyle w:val="IndexLink"/>
                <w:lang w:val="en-US" w:eastAsia="en-US"/>
              </w:rPr>
              <w:t>1.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977">
            <w:r>
              <w:rPr>
                <w:rStyle w:val="IndexLink"/>
                <w:lang w:val="en-US" w:eastAsia="en-US"/>
              </w:rPr>
              <w:t>2. ПЕРЕЧЕНЬ КООРДИНАТ ХАРАКТЕРНЫХ ТОЧЕК ОБРАЗУЕМЫХ ЗЕМЕЛЬНЫХ УЧАСТКО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978">
            <w:r>
              <w:rPr>
                <w:rStyle w:val="IndexLink"/>
                <w:lang w:val="en-US" w:eastAsia="en-US"/>
              </w:rPr>
              <w:t>3.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7765979">
            <w:r>
              <w:rPr>
                <w:rStyle w:val="IndexLink"/>
                <w:caps w:val="false"/>
                <w:smallCaps w:val="false"/>
                <w:lang w:val="en-US" w:eastAsia="en-US"/>
              </w:rPr>
              <w:t>4.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mallCaps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73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09"/>
        <w:rPr>
          <w:sz w:val="32"/>
        </w:rPr>
      </w:pPr>
      <w:bookmarkStart w:id="0" w:name="__RefHeading___Toc117765973"/>
      <w:bookmarkEnd w:id="0"/>
      <w:r>
        <w:rPr>
          <w:lang w:val="ru-RU"/>
        </w:rPr>
        <w:t xml:space="preserve">1. </w:t>
      </w:r>
      <w:r>
        <w:rPr/>
        <w:t>ПЕРЕЧЕНЬ ОБРАЗУЕМЫХ ЗЕМЕЛЬНЫХ УЧАСТКОВ</w:t>
      </w:r>
    </w:p>
    <w:p>
      <w:pPr>
        <w:pStyle w:val="S10"/>
        <w:rPr>
          <w:sz w:val="32"/>
        </w:rPr>
      </w:pPr>
      <w:r>
        <w:rPr>
          <w:sz w:val="32"/>
        </w:rPr>
      </w:r>
    </w:p>
    <w:p>
      <w:pPr>
        <w:pStyle w:val="S1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S10"/>
        <w:jc w:val="right"/>
        <w:rPr>
          <w:szCs w:val="28"/>
        </w:rPr>
      </w:pPr>
      <w:r>
        <w:rPr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82"/>
        <w:gridCol w:w="1497"/>
        <w:gridCol w:w="4162"/>
        <w:gridCol w:w="1648"/>
        <w:gridCol w:w="326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Условный номер образуемого участ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Кадастровый номер исходного земельного участ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Площадь образуемого земельного участка, кв.м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Способ образования земельного участ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 xml:space="preserve">Отнесение (неотнесение) земельного участка к территории общего польз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:ЗУ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4:32:000000:32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2569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Перераспределение земельного участка с кадастровым номером 54:32:000000:3204 с землями, находящимися в муниципальной собственност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709"/>
        <w:rPr/>
      </w:pPr>
      <w:bookmarkStart w:id="1" w:name="__RefHeading___Toc117765974"/>
      <w:bookmarkEnd w:id="1"/>
      <w:r>
        <w:rPr/>
        <w:t>1.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аздел «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» не разрабатывался, так как разработка проекта межевания территории ведется на землях населенных пунктов.  Определение местоположения границ образуемых и (или) изменяемых лесных участков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rPr/>
      </w:pPr>
      <w:bookmarkStart w:id="2" w:name="__RefHeading___Toc117765975"/>
      <w:bookmarkEnd w:id="2"/>
      <w:r>
        <w:rPr/>
        <w:t>1.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роектом межевания территории не предусматривается резервирование и (или) изъятие земельных участков для государственных или муниципальных нужд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rPr/>
      </w:pPr>
      <w:bookmarkStart w:id="3" w:name="__RefHeading___Toc117765976"/>
      <w:bookmarkEnd w:id="3"/>
      <w:r>
        <w:rPr/>
        <w:t>1.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</w:r>
    </w:p>
    <w:p>
      <w:pPr>
        <w:pStyle w:val="S1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ом межевания территории не предусматривается размещение линейного объекта в границах существующих земельных участков на условиях сервитута, публичного сервитута.</w:t>
      </w:r>
    </w:p>
    <w:p>
      <w:pPr>
        <w:pStyle w:val="S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bookmarkStart w:id="4" w:name="__RefHeading___Toc117765977"/>
      <w:bookmarkEnd w:id="4"/>
      <w:r>
        <w:rPr>
          <w:caps w:val="false"/>
          <w:smallCaps w:val="false"/>
          <w:lang w:val="ru-RU"/>
        </w:rPr>
        <w:t xml:space="preserve">2. </w:t>
      </w:r>
      <w:r>
        <w:rPr>
          <w:caps w:val="false"/>
          <w:smallCaps w:val="false"/>
        </w:rPr>
        <w:t>ПЕРЕЧЕНЬ КООРДИНАТ ХАРАКТЕРНЫХ ТОЧЕК ОБРАЗУЕМЫХ ЗЕМЕЛЬНЫХ УЧАСТКОВ</w:t>
      </w:r>
    </w:p>
    <w:p>
      <w:pPr>
        <w:pStyle w:val="S10"/>
        <w:rPr/>
      </w:pPr>
      <w:r>
        <w:rPr/>
      </w:r>
    </w:p>
    <w:p>
      <w:pPr>
        <w:pStyle w:val="Normal"/>
        <w:rPr/>
      </w:pPr>
      <w:r>
        <w:rPr/>
        <w:t>Образуемый земельный участок с условным номером :ЗУ1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4.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7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9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2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9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55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9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55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1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4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80.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52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5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79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0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5.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0.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4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5.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° 47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5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8.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3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2.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75.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25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45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64.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7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5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53.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° 51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2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53.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3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8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4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° 1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7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37.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1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9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9.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° 46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9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4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1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84.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6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5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75.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3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7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5.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7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8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0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1.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50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1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4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41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0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1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4.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7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1.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9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8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26.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5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8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5.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4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07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3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8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99.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° 10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4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2.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7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0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02.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6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1.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6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6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8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0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0.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7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6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9.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6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2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47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5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8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56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6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5.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4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7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78.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7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9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0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6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33.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1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7.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8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4.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3.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12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0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6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6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1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4.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0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22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1.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9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7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6.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° 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1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5.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54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1.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2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37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7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20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62.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3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0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2.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9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7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8.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0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8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4.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0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9.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7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4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4.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1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5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4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3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7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9.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4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6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5.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5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7.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2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6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2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6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5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1.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° 10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6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7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° 22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6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° 46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9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8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43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5.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0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1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1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2.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6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94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2.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0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6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3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63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6.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0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46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57.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0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24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6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° 53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15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4.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0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79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3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9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81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0.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58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7.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36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58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8.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8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7.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32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4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9.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3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11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6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° 57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2.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9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5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9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38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0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2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6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9.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6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7.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5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7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4.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6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02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3.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9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22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4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° 11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29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6.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14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3.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3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60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61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6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1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93.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5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1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13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9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59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9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2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40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5.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20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° 25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54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3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8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14.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3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4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52.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2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60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61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4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4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56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4.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33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8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72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57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8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8.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10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2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79.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5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9.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7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7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0.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14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8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5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1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45.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4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35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6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6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17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6.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18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09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1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1.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1.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23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74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2.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4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57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3.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5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66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77.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2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6.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3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3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2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00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6.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17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6.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7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26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1.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7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43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1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0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0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9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8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9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7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44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4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5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17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1.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9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34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0.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9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50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9.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10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50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9.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52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4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4.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7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35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1.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6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25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75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6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09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6.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8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9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6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9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82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2.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64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2.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1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55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7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33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49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3.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2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1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23.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9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8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57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18.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73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27.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5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6.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3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0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1.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17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1.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6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7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7.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6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4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7.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6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4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4.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° 42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4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5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4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04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9.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6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9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0.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5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6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5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5.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2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2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7.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° 38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7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5.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9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8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0.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° 11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6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° 3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6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4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3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7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1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60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1.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1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86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4.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51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07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5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25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4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7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37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1.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5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1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54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1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2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7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51.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5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9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0.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27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2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9.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0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8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9.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9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4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8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2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2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4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8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9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0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7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1.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7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7.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7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2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3.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0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0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3.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2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2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18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4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8.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1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86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9.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0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9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9.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5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5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7.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° 4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4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7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4.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5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2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3.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8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4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4.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45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5.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2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65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8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1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0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° 55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9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9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7.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8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0.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6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4.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4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7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2.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19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8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3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7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7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7.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7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5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7.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7.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8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08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5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4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1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8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8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27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6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1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37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1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8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38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2.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8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4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4.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10"/>
        <w:rPr/>
      </w:pPr>
      <w:r>
        <w:rPr/>
      </w:r>
    </w:p>
    <w:p>
      <w:pPr>
        <w:pStyle w:val="Heading2"/>
        <w:ind w:firstLine="709"/>
        <w:rPr>
          <w:caps w:val="false"/>
          <w:smallCaps w:val="false"/>
          <w:lang w:val="ru-RU"/>
        </w:rPr>
      </w:pPr>
      <w:bookmarkStart w:id="5" w:name="__RefHeading___Toc117765978"/>
      <w:bookmarkEnd w:id="5"/>
      <w:r>
        <w:rPr>
          <w:caps w:val="false"/>
          <w:smallCaps w:val="false"/>
          <w:lang w:val="ru-RU"/>
        </w:rPr>
        <w:t xml:space="preserve">3. </w:t>
      </w:r>
      <w:r>
        <w:rPr>
          <w:caps w:val="false"/>
          <w:smallCaps w:val="false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87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8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5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6,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3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54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0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72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54,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0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1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87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5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62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4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44' 6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43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39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° 0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43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39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5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52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89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4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25,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3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6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82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68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33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1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4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08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90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1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8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6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77,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9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31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58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7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5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43,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8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6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27,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11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4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4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2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1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02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2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9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4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3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4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5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18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9,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3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4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0,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0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17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4,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6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64,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4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7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25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2,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6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82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8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7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48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0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6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4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60,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6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8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4,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9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09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3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° 15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90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0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5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8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8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5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4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1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8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8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9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9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9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28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9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8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3,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9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28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1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68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8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° 57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42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5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14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0,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2,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25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05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9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1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94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8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° 45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89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7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° 7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73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9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° 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03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23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2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5,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46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7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4,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° 0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2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59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° 25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44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69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° 14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61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0,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57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87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2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47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6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9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0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57,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9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47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8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9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6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3,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9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7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8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33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5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14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66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3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15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1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5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 14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0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9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0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7,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9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7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14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5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6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7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5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6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1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3,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7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44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8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6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84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19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6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36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9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9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03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5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4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38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4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5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3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5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3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9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49,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2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0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6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3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3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79,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0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6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92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8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5,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08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8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0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23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9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6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42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° 7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0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56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6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3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73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1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87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8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10"/>
        <w:rPr/>
      </w:pPr>
      <w:r>
        <w:rPr/>
      </w:r>
    </w:p>
    <w:p>
      <w:pPr>
        <w:pStyle w:val="Heading2"/>
        <w:ind w:firstLine="709"/>
        <w:rPr/>
      </w:pPr>
      <w:bookmarkStart w:id="6" w:name="__RefHeading___Toc117765979"/>
      <w:bookmarkEnd w:id="6"/>
      <w:r>
        <w:rPr>
          <w:caps w:val="false"/>
          <w:smallCaps w:val="false"/>
          <w:lang w:val="ru-RU"/>
        </w:rPr>
        <w:t xml:space="preserve">4. </w:t>
      </w:r>
      <w:r>
        <w:rPr>
          <w:caps w:val="false"/>
          <w:smallCaps w:val="false"/>
        </w:rPr>
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иды разрешенного использования образуемых земельных участков определены в соответствии</w:t>
      </w:r>
      <w:r>
        <w:rPr>
          <w:color w:val="FF0000"/>
          <w:szCs w:val="28"/>
        </w:rPr>
        <w:t xml:space="preserve"> </w:t>
      </w:r>
      <w:r>
        <w:rPr/>
        <w:t>с Правилами землепользования и застройки города Бердска (утв. решением Совета депутатов города Бердска четвертого созыва от 17.09.2020 № 399)</w:t>
      </w:r>
      <w:r>
        <w:rPr>
          <w:szCs w:val="28"/>
        </w:rPr>
        <w:t>.</w:t>
      </w:r>
    </w:p>
    <w:p>
      <w:pPr>
        <w:pStyle w:val="Style96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tyle96"/>
        <w:jc w:val="right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Таблица 3</w:t>
      </w:r>
    </w:p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677"/>
      </w:tblGrid>
      <w:tr>
        <w:trPr>
          <w:trHeight w:val="28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ый (кадастровый) номер земельного участ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ид разрешенного использования земельного участка</w:t>
            </w:r>
          </w:p>
        </w:tc>
      </w:tr>
      <w:tr>
        <w:trPr>
          <w:trHeight w:val="28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:ЗУ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Автомобильный транспорт (7.2)</w:t>
            </w:r>
          </w:p>
        </w:tc>
      </w:tr>
    </w:tbl>
    <w:p>
      <w:pPr>
        <w:pStyle w:val="S10"/>
        <w:rPr/>
      </w:pPr>
      <w:r>
        <w:rPr/>
      </w:r>
    </w:p>
    <w:p>
      <w:pPr>
        <w:pStyle w:val="Heading2"/>
        <w:ind w:firstLine="709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709"/>
        <w:rPr>
          <w:color w:val="FF0000"/>
        </w:rPr>
      </w:pPr>
      <w:r>
        <w:rPr>
          <w:color w:val="FF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0"/>
      <w:ind w:firstLine="709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b/>
      <w:color w:val="000000"/>
      <w:sz w:val="24"/>
      <w:szCs w:val="24"/>
      <w:lang w:val="en-US"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Cs/>
      <w:caps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709"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709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709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0:00Z</dcterms:created>
  <dc:creator>Евгений Бутаков</dc:creator>
  <dc:description/>
  <cp:keywords/>
  <dc:language>en-US</dc:language>
  <cp:lastModifiedBy>Трундаева Олеся</cp:lastModifiedBy>
  <cp:lastPrinted>2022-09-13T13:34:00Z</cp:lastPrinted>
  <dcterms:modified xsi:type="dcterms:W3CDTF">2022-10-27T07:29:00Z</dcterms:modified>
  <cp:revision>47</cp:revision>
  <dc:subject/>
  <dc:title>Проект</dc:title>
</cp:coreProperties>
</file>